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utilizzare il programma di sintesi vocale dspeech devi installare le librerie per il sintetizzatore di windows xp. Per farlo clicca du2 volte su questo fi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4551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 entra nella cartella RSSolo4Italian e clicca due volte sul file di installazio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59055</wp:posOffset>
            </wp:positionV>
            <wp:extent cx="5486400" cy="4162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modo avrai installato le librerie di sintesi vocale SAPI5 (molto più professiona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e per utilizzare il programma torna indietro ed entra nella cartella dspeech.</w:t>
      </w:r>
    </w:p>
    <w:p>
      <w:pPr>
        <w:pStyle w:val="Normal"/>
        <w:rPr/>
      </w:pPr>
      <w:r>
        <w:rPr/>
        <w:t>Una volta dentro per avviare il programma clicca 2 volte su questo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456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gramma è ques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vere le Sapi5 e quindi una voce più “bella” vai in Opzioni e clicca su “Usa voci Sapi5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0830" cy="389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31:00Z</dcterms:created>
  <dc:creator>-</dc:creator>
  <dc:description/>
  <cp:keywords/>
  <dc:language>en-US</dc:language>
  <cp:lastModifiedBy>-</cp:lastModifiedBy>
  <dcterms:modified xsi:type="dcterms:W3CDTF">2008-02-13T15:40:00Z</dcterms:modified>
  <cp:revision>1</cp:revision>
  <dc:subject/>
  <dc:title>Per utilizzare il programma di sintesi vocale dspeech devi installare le librerie per il sintetizzatore di windows xp</dc:title>
</cp:coreProperties>
</file>