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4 – FUNZIONI STRUMENTALI 01/09/2014 – 31/08/20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Il progetto, che  prevedeva la realizzazione di finalità istituzioni della scuola in regime di autonomia con l’individuazione e la nomina di docenti, da parte del Collegio Docenti, quali Funzioni Strumentali 2014/15, è stato pienamente rispetta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ttività dai docenti incaricati nelle specifiche aree di intervento sono state portate a comp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a liquidazione dei compensi è regolarmente avvenu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e aree di azione e gli insegnanti individuati dal Collegio dei Docenti sono stati i seguent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rea 1 - Gestione offerta formativa: a) Ricerca, formazione e aggiornamento sulle metodologie didattiche (prof. Roberto Borchia); b) Organizzazione e coordinamento della documentazione educativa e didattica (prof. Enrico Brun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Area 2 – Sostegno al lavoro dei docenti: a) Coordinamento servizi informatici per la didattica e la gestione organizzativa dell’istituzione scolastica (prof. Giuseppe Aleci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Area 3 - Interventi e servizi per gli studenti: a) Coordinamento servizio di attenzione alle problematiche giovanili prof. Federico Fumero); b) Servizi per gli stranieri (Prof.ssa Federica Veglia); c) Orientamento in ingresso e riorientamento (prof. Rosario Leonardis); c) Orientamento in uscita e progetti di formazione post-secondaria (prof.ssa  Adriana Comoglio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Area 4 - Progetti formativi: a) Progettazione e realizzazione degli interventi di integrazione con iniziative culturali esterne di tipo culturale umanistico (prof.ssa Enrica Rauso) b) Progettazione e realizzazione degli interventi di integrazione con iniziative culturali esterne di tipo scientifico (prof.ssa Marialuisa Martinelli, prof.ssa Cristina Garelli); b) Progettazione e realizzazione stage e scambi culturali con l’estero (prof. Umberto Lesca). 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a retribuzione delle attività non è più gestita nel bilancio dell’Istituzione Scolastica in quanto ai  sensi dell’art. 2, comma 197 della Legge finanziaria per il 2011 il pagamento delle competenze accessorie è effettuato dal Service Personale Tesoro mediante la procedura “Cedolino Unico”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16817883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66122960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4:35:00Z</dcterms:created>
  <dc:creator>Angelo</dc:creator>
  <dc:description/>
  <cp:keywords/>
  <dc:language>en-US</dc:language>
  <cp:lastModifiedBy>uffici</cp:lastModifiedBy>
  <cp:lastPrinted>2013-05-11T12:39:00Z</cp:lastPrinted>
  <dcterms:modified xsi:type="dcterms:W3CDTF">2016-03-25T09:17:00Z</dcterms:modified>
  <cp:revision>25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