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P2 – FINANZIAMENTO F.I.S. DI CUI AL C.C.N.L. 2006/2009 – INTERVENTI DI SOSTEGNO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E RECUPER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  <w:szCs w:val="24"/>
        </w:rPr>
        <w:t xml:space="preserve">Il progetto, che  prevede la retribuzione delle attività del personale docente con il Fondo di Istituto (Art. 88 comma 1 e comma 2 punto C, ed in particolare </w:t>
      </w:r>
      <w:r>
        <w:rPr>
          <w:bCs/>
          <w:sz w:val="24"/>
          <w:szCs w:val="24"/>
        </w:rPr>
        <w:t>le ore aggiuntive prestate per l’attuazione dei corsi di sostegno e recupero per gli alunni che presentano lacune di preparazion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  <w:t>Tali attività sono parte integrante dell’offerta formativa dell’istituto, sono programmate dal collegio dei docenti in coerenza con il POF e attivate in base alle deliberazioni dei Consigli di Class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li obiettivi previsti sono stati  pienamente rispetta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>Le attività per le quali sono stati impegnati i fondi, sono quelle relative agli interventi di sostegno e recupero, attivate sulla base dei criteri didattico-metodologici definiti dal collegio dei Docenti e dalle indicazioni organizzative approvate dal Consiglio di Istituto. (Art. 2 O.M. n. 92 del 05/11/2007)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La liquidazione dei compensi, su risorse ad integrazione di quelle del F.I.S., è avvenuta sulla base delle attività effettivamente svolte. La disponibilità finanziaria è confluita nell’avanzo di amministrazione vincolato ai fini del riutilizzo nel programma annuale </w:t>
      </w:r>
      <w:r>
        <w:rPr>
          <w:color w:val="FF0000"/>
          <w:sz w:val="24"/>
        </w:rPr>
        <w:t>2016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14281260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675743822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42:00Z</dcterms:created>
  <dc:creator>Angelo</dc:creator>
  <dc:description/>
  <cp:keywords/>
  <dc:language>en-US</dc:language>
  <cp:lastModifiedBy>uffici</cp:lastModifiedBy>
  <cp:lastPrinted>2013-05-11T12:38:00Z</cp:lastPrinted>
  <dcterms:modified xsi:type="dcterms:W3CDTF">2016-03-25T09:10:00Z</dcterms:modified>
  <cp:revision>20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