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6 –  Progetto: La Scuola che promuove il Volontariat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iettivo del progetto è la sperimentazione di un modello di formazione di un percorso triennale di formazione per stages di volontariato, rivolto a studenti e tutor, all’interno sia delle associazioni, sia delle scuole; monitoraggio  mirato ad una valutazione e ad una ricaduta per la formazione anche in vista del convegno annuale; progetto VIP e servizio civi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ttivati i contatti per la realizzazione di iniziative che si integrino, senza determinare situazioni di conflittualità con il Centro per il volontariato di Biell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entro per il volontariato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Necessità di non creare sovrapposizione di iniziative con gli stage di volontariato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2558048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0450953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35:00Z</dcterms:created>
  <dc:creator>Angelo</dc:creator>
  <dc:description/>
  <cp:keywords/>
  <dc:language>en-US</dc:language>
  <cp:lastModifiedBy>uffici</cp:lastModifiedBy>
  <cp:lastPrinted>2007-04-20T12:17:00Z</cp:lastPrinted>
  <dcterms:modified xsi:type="dcterms:W3CDTF">2016-03-14T12:39:00Z</dcterms:modified>
  <cp:revision>1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