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/>
      </w:pPr>
      <w:r>
        <w:rPr/>
        <w:t>CONTO CONSUNTIVO 2015</w:t>
      </w:r>
    </w:p>
    <w:p>
      <w:pPr>
        <w:pStyle w:val="Heading"/>
        <w:rPr/>
      </w:pPr>
      <w:r>
        <w:rPr/>
        <w:t>Relazione Progett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8   -   Dschola: la scuola per le scuole</w:t>
      </w:r>
      <w:r>
        <w:rPr>
          <w:b/>
          <w:i/>
          <w:sz w:val="24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Dirigente Scolastico – Coordinatore Prof. Luigi FACCIOTTO</w:t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.3 - Obiettivi del progetto e loro livello di raggiungime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/>
            </w:pPr>
            <w:r>
              <w:rPr/>
              <w:t>Il progetto ha proseguito l’attività di Centro di Servizio, Animazione e Sperimentazione avviata fin dal 2001, in rete con le altre scuole del Piemonte, seguendo le indicazioni dell’Associazione Dschola fondata nel 2004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Tale associazione intende conseguire i seguenti obiettivi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avorire lo sviluppo e il coordinamento di iniziative sul tema dell’uso delle tecnologie dell’informazione e della comunicazione nelle scuo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avorire la diffusione del modello sperimentato (Centri di Servizio, Animazione e Sperimentazione intesi come reti di scuole a servizio di altre scuole) a livello nazionale ed internaziona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organizzare e gestire direttamente o indirettamente iniziative di formazion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artecipare a progetti internazionali e ad azioni volte a costruire partenariati con altre scuol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omuovere e favorire la diffusione delle esperienze attraverso l’organizzazione di convegni, manifestazioni o altre iniziative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4 - Attività effettuate, modalità e grado di svolgime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Nell’anno 2015 si sono svolti incontri per la progettazione delle attività per il progetto Diderot.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5 - Rapporti attivati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i sono attivati rapporti con il CSI di Torino, gestore del servizio Universale, con il CSP, con la Regione Piemonte e Fondazione CRT. Infine l’adesione all’Associazione Dschola ha permesso alla rete di presentarsi in modo unitario ad associazioni ed enti per poter ottenere l’organizzazione e la gestione di iniziative di formazione sul territorio delle Regioni Piemonte e Valle d’Aosta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6 - Analisi eventuali elementi di criticità e ipotesi di continuità/modifica del proget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Si intende proseguire nell’attività di sostegno alle scuol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i proseguirà nella collaborazione con la Fondazione CRT.</w:t>
            </w:r>
          </w:p>
          <w:p>
            <w:pPr>
              <w:pStyle w:val="Corpodeltesto3"/>
              <w:rPr/>
            </w:pPr>
            <w:r>
              <w:rPr/>
              <w:t>Si realizzeranno, infine, alcune attività in collaborazione con l’Associazione Dschola, in particolare con le scuole del Piemonte orientale.</w:t>
            </w:r>
          </w:p>
        </w:tc>
      </w:tr>
    </w:tbl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6883778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87377577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59:00Z</dcterms:created>
  <dc:creator>Angelo</dc:creator>
  <dc:description/>
  <cp:keywords/>
  <dc:language>en-US</dc:language>
  <cp:lastModifiedBy>uffici</cp:lastModifiedBy>
  <cp:lastPrinted>2014-03-24T10:42:00Z</cp:lastPrinted>
  <dcterms:modified xsi:type="dcterms:W3CDTF">2016-06-13T09:56:00Z</dcterms:modified>
  <cp:revision>26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