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 w:val="false"/>
        <w:tabs>
          <w:tab w:val="clear" w:pos="4819"/>
          <w:tab w:val="clear" w:pos="96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</w:rPr>
      </w:pPr>
      <w:r>
        <w:rPr>
          <w:sz w:val="36"/>
        </w:rPr>
        <w:t>CONTO CONSUNTIVO 2015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</w:rPr>
      </w:pPr>
      <w:r>
        <w:rPr>
          <w:sz w:val="36"/>
        </w:rPr>
        <w:t>Relazione progetto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Denominazione proget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</w:rPr>
        <w:t>P14 –  Attività di orientamento, in ingresso e in usci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Responsabile proget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Prof. Rosario LEONARDIS(fino al 31/08/2015 dal 01/09/2015 prof. Andrea RONDI  - Prof.ssa Adriana COMOGLI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Obiettivi del progetto e loro livello di raggiungimento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4"/>
        </w:rPr>
      </w:pPr>
      <w:r>
        <w:rPr>
          <w:sz w:val="24"/>
        </w:rPr>
        <w:t>Il progetto si propone di realizzare in termini di maggiore organicità tutte le attività e gli eventi diretti a promuovere l’orientamento degli alunni sia in ingresso che in usci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Attività effettuate, modalità e grado di svolgimen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jc w:val="both"/>
        <w:rPr>
          <w:i/>
          <w:i/>
          <w:sz w:val="24"/>
        </w:rPr>
      </w:pPr>
      <w:r>
        <w:rPr>
          <w:i/>
          <w:sz w:val="24"/>
        </w:rPr>
        <w:t>Orientamento nei confronti degli alunni di 3° med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</w:rPr>
        <w:t>Per le attività di orientamento in ingresso sono proseguite quelle programmate nell’anno 2014 e relativamente alle iscrizioni degli alunni provenienti dalla 3° media per l’anno scolastico 2015/2016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</w:rPr>
        <w:t>Le attività previste per l’anno scolastico 2015/2016 sono state caratterizzate d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- Lezioni simulate  nel mese di gennaio 201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- incontri pomeridiani e serali tenutesi nell’Istituto dal mese di dicembre 2014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</w:rPr>
        <w:t>Le attività previste per l’anno scolastico 2016/2017 sono state caratterizzate d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- Saloncino Versus presso Città studi S.p.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</w:rPr>
        <w:t>- Lezioni simulate  dal mese di dicembre 2015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</w:rPr>
        <w:t xml:space="preserve">- incontri pomeridiani e serali tenutesi nell’Istituto dal mese di novembre 2015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Alle iniziative come per il passato hanno preso parte docenti e allievi dell’Istitu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</w:rPr>
        <w:t>Si sono programmate le attività e gli incontri da tenersi nell’anno 2016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i/>
          <w:i/>
          <w:sz w:val="24"/>
        </w:rPr>
      </w:pPr>
      <w:r>
        <w:rPr>
          <w:i/>
          <w:sz w:val="24"/>
        </w:rPr>
        <w:t>Orientamento per gli alunni delle 2^ classi di I.T.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</w:rPr>
        <w:t>Nel periodo settembre 2014 febbraio 2015 mediante la disciplina “Scienze e Tecnologie applicate”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</w:rPr>
        <w:t>-</w:t>
        <w:tab/>
        <w:t>Sviluppo di competenze di filiera per tutti gli indirizzi presenti nell’Istitu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5" w:hanging="705"/>
        <w:jc w:val="both"/>
        <w:rPr/>
      </w:pPr>
      <w:r>
        <w:rPr>
          <w:sz w:val="24"/>
        </w:rPr>
        <w:t>-</w:t>
        <w:tab/>
        <w:t>Incontri con esponenti delle realtà di lavoro per approfondimenti relativi alla tipologia delle attività dei diversi settor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5" w:hanging="705"/>
        <w:jc w:val="both"/>
        <w:rPr>
          <w:sz w:val="24"/>
        </w:rPr>
      </w:pPr>
      <w:r>
        <w:rPr>
          <w:sz w:val="24"/>
        </w:rPr>
        <w:t>-</w:t>
        <w:tab/>
        <w:t>Colloqui di approfondimento di allievi e famiglie con i docenti referenti dei diversi indirizzi e con il Presid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5" w:hanging="705"/>
        <w:jc w:val="both"/>
        <w:rPr>
          <w:sz w:val="24"/>
        </w:rPr>
      </w:pPr>
      <w:r>
        <w:rPr>
          <w:sz w:val="24"/>
        </w:rPr>
        <w:t>-</w:t>
        <w:tab/>
        <w:t>Approfondimenti delle competenze di filiere in relazione all’indirizzo scelto da ogni allievo nel periodo febbraio – giugno 201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360"/>
        <w:jc w:val="both"/>
        <w:rPr>
          <w:i/>
          <w:i/>
          <w:sz w:val="24"/>
        </w:rPr>
      </w:pPr>
      <w:r>
        <w:rPr>
          <w:i/>
          <w:sz w:val="24"/>
        </w:rPr>
        <w:t>Orientamento nei confronti degli alunni delle 5^ class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</w:rPr>
        <w:t>L’orientamento in uscita è stato effettuato attraverso una serie di interventi programmati con varie Università, con la realizzazione del Progetto “Alpha Test” finalizzato alla preparazione degli alunni per i Test di accesso ai diversi percorsi universitar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</w:rPr>
        <w:t>E’ poi proseguita la collaborazione con il Politecnico di Torino, con il progetto “Orientamento formativo matematica e fisica”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Rapporti attivat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Le attività di orientamento hanno coinvolto docenti e alunni di tutti i corsi dell’Istitu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Si sono attivati rapporti con le università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Analisi eventuali elementi di criticità e ipotesi di continuità/modifica del proget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Gli esiti positivi delle iniziative saranno punto di riferimento per la riflessione relativa alla eventuale promozione di analoghe o nuove attività negli anni a venire.</w:t>
      </w:r>
    </w:p>
    <w:p>
      <w:pPr>
        <w:pStyle w:val="Header"/>
        <w:widowControl w:val="false"/>
        <w:tabs>
          <w:tab w:val="clear" w:pos="4819"/>
          <w:tab w:val="clear" w:pos="9638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sectPr>
      <w:headerReference w:type="default" r:id="rId2"/>
      <w:type w:val="nextPage"/>
      <w:pgSz w:w="11906" w:h="16838"/>
      <w:pgMar w:left="1134" w:right="1134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79" w:dyaOrig="27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1.35pt;margin-top:-1.45pt;width:28.9pt;height:55.6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31332162" r:id="rId1"/>
      </w:object>
      <w:object w:dxaOrig="794" w:dyaOrig="81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9pt;margin-top:0pt;width:39.7pt;height:41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731092267" r:id="rId3"/>
      </w:objec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42925</wp:posOffset>
          </wp:positionH>
          <wp:positionV relativeFrom="paragraph">
            <wp:posOffset>5080</wp:posOffset>
          </wp:positionV>
          <wp:extent cx="3420110" cy="36576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" t="-98" r="-11" b="-98"/>
                  <a:stretch>
                    <a:fillRect/>
                  </a:stretch>
                </pic:blipFill>
                <pic:spPr bwMode="auto">
                  <a:xfrm>
                    <a:off x="0" y="0"/>
                    <a:ext cx="342011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131945</wp:posOffset>
              </wp:positionH>
              <wp:positionV relativeFrom="paragraph">
                <wp:posOffset>73660</wp:posOffset>
              </wp:positionV>
              <wp:extent cx="1318260" cy="2501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8260" cy="2501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right" w:pos="2977" w:leader="none"/>
                              <w:tab w:val="left" w:pos="3261" w:leader="none"/>
                            </w:tabs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13900 BIELL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8pt;height:19.7pt;mso-wrap-distance-left:9.05pt;mso-wrap-distance-right:9.05pt;mso-wrap-distance-top:0pt;mso-wrap-distance-bottom:0pt;margin-top:5.8pt;mso-position-vertical-relative:text;margin-left:325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08"/>
                        <w:tab w:val="right" w:pos="2977" w:leader="none"/>
                        <w:tab w:val="left" w:pos="3261" w:leader="none"/>
                      </w:tabs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13900 BIELL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819"/>
        <w:tab w:val="clear" w:pos="9638"/>
      </w:tabs>
      <w:rPr>
        <w:rFonts w:ascii="Arial" w:hAnsi="Arial" w:cs="Arial"/>
        <w:sz w:val="8"/>
        <w:lang w:val="en-US" w:eastAsia="en-US"/>
      </w:rPr>
    </w:pPr>
    <w:r>
      <w:rPr>
        <w:rFonts w:cs="Arial" w:ascii="Arial" w:hAnsi="Arial"/>
        <w:sz w:val="8"/>
        <w:lang w:val="en-US" w:eastAsia="en-US"/>
      </w:rPr>
    </w:r>
  </w:p>
  <w:p>
    <w:pPr>
      <w:pStyle w:val="Header"/>
      <w:tabs>
        <w:tab w:val="clear" w:pos="4819"/>
        <w:tab w:val="clear" w:pos="9638"/>
      </w:tabs>
      <w:rPr>
        <w:rFonts w:ascii="Arial" w:hAnsi="Arial" w:cs="Arial"/>
        <w:sz w:val="8"/>
        <w:lang w:val="en-US" w:eastAsia="en-US"/>
      </w:rPr>
    </w:pPr>
    <w:r>
      <w:rPr>
        <w:rFonts w:cs="Arial" w:ascii="Arial" w:hAnsi="Arial"/>
        <w:sz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26" w:hanging="0"/>
      <w:outlineLvl w:val="0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Corpodeltesto2">
    <w:name w:val="Corpo del testo 2"/>
    <w:basedOn w:val="Normal"/>
    <w:qFormat/>
    <w:pPr>
      <w:spacing w:lineRule="auto" w:line="360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<Relationship Id="rId5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II Foglio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7:09:00Z</dcterms:created>
  <dc:creator>Angelo</dc:creator>
  <dc:description/>
  <cp:keywords/>
  <dc:language>en-US</dc:language>
  <cp:lastModifiedBy>uffici</cp:lastModifiedBy>
  <cp:lastPrinted>2014-05-26T13:26:00Z</cp:lastPrinted>
  <dcterms:modified xsi:type="dcterms:W3CDTF">2016-06-13T10:48:00Z</dcterms:modified>
  <cp:revision>40</cp:revision>
  <dc:subject/>
  <dc:title>In allegato, per i provvedimenti di competenza, si inviano n° 5 bolle relative alle Ditte Marazzato, Entomit e Rentok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