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15 – Alternanza Scuola - lavo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 o Collaborat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Creare sinergie tra scuola e mondo del lavor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Favorire l’acquisizione di competenze anche in ambito extrascolastic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Favorire l’acquisizione di competenze di 2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e 3</w:t>
      </w:r>
      <w:r>
        <w:rPr>
          <w:sz w:val="24"/>
          <w:vertAlign w:val="superscript"/>
        </w:rPr>
        <w:t xml:space="preserve"> a</w:t>
      </w:r>
      <w:r>
        <w:rPr>
          <w:sz w:val="24"/>
        </w:rPr>
        <w:t xml:space="preserve"> lingua attraverso esperienze all’est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Nell’anno 2015 le attività, in particolare, l’alternanza scuola-lavoro dell’indirizzo Area Sistema Moda è stata effettuata seguendo le modalità dell’impresa formativa simulata. In collaborazione con il Lanificio “Cerruti” di Biella si è realizzata una collezione nei laboratori e reparti di lavorazione dell’Istitu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Nell’anno 2015 sono stati gestite le attività relative agli stage estivi degli alunni con 23 docenti coinvolti e circa 260 alliev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Lanificio “Cerruti” di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Aziende del territo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Ci si propone di implementare i processi di ottimizzazione dell’esperienza effettuata con il supporto dei tecnici d’azienda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1349919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6310896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7:28:00Z</dcterms:created>
  <dc:creator>Angelo</dc:creator>
  <dc:description/>
  <cp:keywords/>
  <dc:language>en-US</dc:language>
  <cp:lastModifiedBy>uffici</cp:lastModifiedBy>
  <cp:lastPrinted>2011-04-13T10:05:00Z</cp:lastPrinted>
  <dcterms:modified xsi:type="dcterms:W3CDTF">2016-06-13T10:46:00Z</dcterms:modified>
  <cp:revision>22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