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9 –  Progetto: diritto dovere all’Istruzione e formazione – percorsi triennali speriment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 e/o collaboratori Prof.ssa Gariazzo Claudia, Prof. Gottardi Davi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Fornire al centro di formazione professionale CNOS-FAP di Vigliano Biellese i docenti delle discipline di formazione di base e di indirizzo per i laboratori LARSA finalizzati all’inserimento degli alunni dei percorsi di istruzione/formazione professionale nelle classi degli indirizzi dell’istruzione tec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Nell’anno 2013 non sono state effettuate attività in quanto non sono pervenute istruzioni, da parte  dell’Ufficio Scolastico Regionale per il Piemonte, sull’utilizzo dei fond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entro di Formazione professionale CNOS-FAP di Vigliano Bielle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somme previste per il progetto sono confluiti in avanzo di amministrazione vincolato ai fini dell’utilizzo per il medesimo progetto nel 2016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755250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05625119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8:06:00Z</dcterms:created>
  <dc:creator>Angelo</dc:creator>
  <dc:description/>
  <cp:keywords/>
  <dc:language>en-US</dc:language>
  <cp:lastModifiedBy>uffici</cp:lastModifiedBy>
  <cp:lastPrinted>2011-04-13T10:11:00Z</cp:lastPrinted>
  <dcterms:modified xsi:type="dcterms:W3CDTF">2016-06-13T07:25:00Z</dcterms:modified>
  <cp:revision>26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