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O CONSUNTIVO 2015</w:t>
      </w:r>
    </w:p>
    <w:p>
      <w:pPr>
        <w:pStyle w:val="Heading"/>
        <w:rPr/>
      </w:pPr>
      <w:r>
        <w:rPr/>
        <w:t>Relazione Progetto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7 – Progetto Riordino dell’Istruzione Secondaria di II° grad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  <w:t xml:space="preserve">OBIETTIVI. </w:t>
        <w:tab/>
        <w:t>Rinnovo delle metodologie didattiche, delle verifiche e valutazioni delle competenz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  <w:t>METODOLOGIE: metodo della ricerca, del confronto, dell’analisi e della rielaborazione cri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jc w:val="both"/>
        <w:rPr>
          <w:sz w:val="24"/>
        </w:rPr>
      </w:pPr>
      <w:r>
        <w:rPr>
          <w:sz w:val="24"/>
        </w:rPr>
        <w:t>DESTINATARI: docenti del biennio e del triennio del Liceo Scientifico Tecnologico – opzione scienze applicate e dell’Istituto Tecnico settore Tecnolog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e attività saranno avviate dopo gli interventi formativi previsti dal M.I.U.R. come attività di approfondimento e di contestualizzazione alle esigenze formative del territori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 w:val="24"/>
        </w:rPr>
      </w:pPr>
      <w:r>
        <w:rPr>
          <w:sz w:val="24"/>
        </w:rPr>
        <w:t>= = = = = 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di continuità del proget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= = = = = 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8373666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36968483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9:52:00Z</dcterms:created>
  <dc:creator>Angelo</dc:creator>
  <dc:description/>
  <cp:keywords/>
  <dc:language>en-US</dc:language>
  <cp:lastModifiedBy>uffici</cp:lastModifiedBy>
  <cp:lastPrinted>2013-05-11T13:12:00Z</cp:lastPrinted>
  <dcterms:modified xsi:type="dcterms:W3CDTF">2016-03-25T11:24:00Z</dcterms:modified>
  <cp:revision>17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