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A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P10 – INTERVENTI FORMATIVI DI INTEGRAZIONE CURRICOLARE ED EXTRACURRICOLARE NEL PO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DIRIGENTE SCOALSTICO  o COLLABORATOR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Gli obiettivi perseguiti sono stati quelli relativi all’integrazione curricolare nell’area dell’informatica ECDL e nell’area linguistica 2° lingua straniera (Francese, spagnol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A seguito della riforma della scuola l’insegnamento di Tecnologie dell’Informazione e della comunicazione” è diventato curriculare, pertanto le attività di insegnamento finalizzate al conseguimento della Patente ECDL vengono svolte in orario curricolar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Dal mese di settembre 2011 si sono svolte attività di integrazione della formazione nell’area linguistica (Francese e spagnolo come seconda lingua), che sono proseguite durante tutto l’anno scolastico 2014-2015 e l’anno scolastico 2015/16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Anno scolastico 2014-2015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ingua Francese ore  10 n. docenti 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ingua Spagnola ore 18 docenti n. 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Anno scolastico 2015-2016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Lingua Francese ore 6 docenti 1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Lingua Spagnola ore 8  docenti n.  2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- Rapporti attivati:</w:t>
      </w:r>
    </w:p>
    <w:p>
      <w:pPr>
        <w:pStyle w:val="Corpodeltesto3"/>
        <w:jc w:val="center"/>
        <w:rPr/>
      </w:pPr>
      <w:r>
        <w:rPr/>
        <w:t>=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Corpodeltesto3"/>
        <w:rPr/>
      </w:pPr>
      <w:r>
        <w:rPr/>
        <w:t>Le somme previste per il progetto, sono state utilizzate completamente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4393039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453158209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8:33:00Z</dcterms:created>
  <dc:creator>Angelo</dc:creator>
  <dc:description/>
  <cp:keywords/>
  <dc:language>en-US</dc:language>
  <cp:lastModifiedBy>uffici</cp:lastModifiedBy>
  <cp:lastPrinted>2013-05-11T13:07:00Z</cp:lastPrinted>
  <dcterms:modified xsi:type="dcterms:W3CDTF">2016-06-13T09:23:00Z</dcterms:modified>
  <cp:revision>29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