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4 – Progetto “SCUOLA CHE PROPONE SALUTE” – ATTIVITA’ RELATIVE AL DISAGIO E MALESSERE COME POSSIBILE FONTE DI BULLISMO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Organizzazione di incontri e atività relative al disagio e malessere come possibile fonte di bullismo.</w:t>
      </w:r>
    </w:p>
    <w:p>
      <w:pPr>
        <w:pStyle w:val="TextBody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/>
      </w:pPr>
      <w:r>
        <w:rPr/>
        <w:t>Nell’anno 2015 in collaborazione con ’Ufficio Scolastico territoriale di Biella sono stati avviati e svolti corsi di formazione e seminari aventi per tema la lotta al Bullism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Ufficio Scolastico Provinci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Provincia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ittà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A.S.L.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Fondazione Biverbanc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Camera di Commercio di Biell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====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594027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9997284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16:00Z</dcterms:created>
  <dc:creator>Angelo</dc:creator>
  <dc:description/>
  <cp:keywords/>
  <dc:language>en-US</dc:language>
  <cp:lastModifiedBy>uffici</cp:lastModifiedBy>
  <cp:lastPrinted>2013-05-11T13:14:00Z</cp:lastPrinted>
  <dcterms:modified xsi:type="dcterms:W3CDTF">2016-06-13T11:01:00Z</dcterms:modified>
  <cp:revision>3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