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23  – PERSE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ssa Chiara SPEROTTO – Responsabile Sottocomitato di Biella Commissione organizzatrice Regionale Giochi Sportivi Studentesch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Il progetto ha rispettato pienamente gli obiettivi previsti concernenti l’organizzazione e la gestione dei Giochi Sportivi Studentesch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Corpodeltesto3"/>
        <w:rPr/>
      </w:pPr>
      <w:r>
        <w:rPr/>
        <w:t>Il progetto si è svolto nel pieno rispetto delle indicazioni ministeriali che regolano la gestione dei giochi stessi: si sono quindi svolte gare nelle varie e regolari fasi provinciali e regionali, con il coinvolgimento pressoché completo delle scuole disseminate sul territorio bielle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Corpodeltesto3"/>
        <w:rPr/>
      </w:pPr>
      <w:r>
        <w:rPr/>
        <w:t>Ai fini dell’organizzazione e della preparazione dei giochi si sono allacciati rapporti con enti istituzionali, quali Comune e Provincia, nonché con le Federazioni sportive ed il CO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’obbligo all’assoluto rispetto delle indicazioni ministeriali risulta, ai fini dell’impostazione e della conduzione del progetto, assolutamente vincolante. Uniche possibili modifiche apportabili risultano essere in ordine alla scelta delle date e delle sedi di svolgimento delle g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442736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1659800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52:00Z</dcterms:created>
  <dc:creator>Angelo</dc:creator>
  <dc:description/>
  <cp:keywords/>
  <dc:language>en-US</dc:language>
  <cp:lastModifiedBy>uffici</cp:lastModifiedBy>
  <cp:lastPrinted>2006-04-09T10:15:00Z</cp:lastPrinted>
  <dcterms:modified xsi:type="dcterms:W3CDTF">2016-03-14T12:39:00Z</dcterms:modified>
  <cp:revision>11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