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CONTO CONSUNTIVO 2015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Relazione progetto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Denominazion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P25 –  Progetto “AZIONI DI SISTEMA A FAVORE DELLE FASCE DEBOLI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Responsabil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Dirigente Scolastic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Obiettivi del progetto e loro livello di raggiungimen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Organizzare sul territorio regionale una rete di scuole che svolga il ruolo di promozione, diffusione e monitoraggio di percorsi in materia di azioni di sistema a favore delle fasce debol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L’obiettivo di riferimento è stato quello di verificare come i diversi interventi specifici attivati per contenere e ridurre il disagio nelle sue varie articolazioni possa innestarsi sul processo centrale dell’insegnamento-apprendimento e come gli aspetti innovativi di quest’ultimo possano contribuire al contenimento e alla riduzione del disagi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Attività effettuate, modalità e grado di svolgimen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>L’attività didattica si è così caratterizzat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>- Coinvolgimento delle classi nella loro totalità e non esclusivamente gli studenti più “deboli”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>- Il riferimento della sperimentazione sono stati i documenti ministeriali sugli “Assi culturali” per l’obbligo scolastico e sulle competenz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- La sperimentazione si è sviluppata su tre assi curricolari principali (linguistico e logico-matematico e scientifico Tecnologico) in classi che presentavano situazioni di disag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- La sperimentazione didattica si è sviluppata per ognuno dei tre assi su un tema disciplinare comune all’interno dei tre ordini di scuola (elementari – medie – biennio superiori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- Le metodologie didattiche proposte facevano riferimento all’apprendimento contestualizzato e laboratoriale e all’apprendimento cooperativo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 xml:space="preserve">Nell’anno 2015 è proseguito lo sportello DSA mediante la Dott.ssa Ardissino Enric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Rapporti attivati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Provincia di Biella;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Direzione generale – Ufficio Scolastico Regionale;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Ufficio Scolastico Provinciale;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Regione Piemonte;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22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Istituzioni Scolastiche della Provin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Analisi eventuali elementi di criticità e ipotesi di continuità/modifica del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Il progetto si propone di sviluppare la sperimentazione anche sull’asse culturale storico-sociale e di proporre la disseminazione delle attività nelle altre scuole della provincia, in particolare per ciò che riguarda la valutazione.</w:t>
      </w:r>
    </w:p>
    <w:p>
      <w:pPr>
        <w:pStyle w:val="Header"/>
        <w:widowControl w:val="false"/>
        <w:tabs>
          <w:tab w:val="clear" w:pos="4819"/>
          <w:tab w:val="clear" w:pos="9638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1134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79" w:dyaOrig="27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1.35pt;margin-top:-1.45pt;width:28.9pt;height:55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63478180" r:id="rId1"/>
      </w:object>
      <w:object w:dxaOrig="794" w:dyaOrig="81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9pt;margin-top:0pt;width:39.7pt;height:41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503142399" r:id="rId3"/>
      </w:objec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42925</wp:posOffset>
          </wp:positionH>
          <wp:positionV relativeFrom="paragraph">
            <wp:posOffset>5080</wp:posOffset>
          </wp:positionV>
          <wp:extent cx="3420110" cy="3657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" t="-98" r="-11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42011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31945</wp:posOffset>
              </wp:positionH>
              <wp:positionV relativeFrom="paragraph">
                <wp:posOffset>73660</wp:posOffset>
              </wp:positionV>
              <wp:extent cx="1318260" cy="2501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8260" cy="250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right" w:pos="2977" w:leader="none"/>
                              <w:tab w:val="left" w:pos="3261" w:leader="none"/>
                            </w:tabs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13900 BIELL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8pt;height:19.7pt;mso-wrap-distance-left:9.05pt;mso-wrap-distance-right:9.05pt;mso-wrap-distance-top:0pt;mso-wrap-distance-bottom:0pt;margin-top:5.8pt;mso-position-vertical-relative:text;margin-left:325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right" w:pos="2977" w:leader="none"/>
                        <w:tab w:val="left" w:pos="3261" w:leader="none"/>
                      </w:tabs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13900 BIELL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6" w:hanging="0"/>
      <w:outlineLvl w:val="0"/>
    </w:pPr>
    <w:rPr>
      <w:rFonts w:ascii="Arial" w:hAnsi="Arial" w:cs="Arial"/>
      <w:i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Corpodeltesto2">
    <w:name w:val="Corpo del testo 2"/>
    <w:basedOn w:val="Normal"/>
    <w:qFormat/>
    <w:pPr>
      <w:spacing w:lineRule="auto" w:line="36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II Foglio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9:07:00Z</dcterms:created>
  <dc:creator>Angelo</dc:creator>
  <dc:description/>
  <cp:keywords/>
  <dc:language>en-US</dc:language>
  <cp:lastModifiedBy>uffici</cp:lastModifiedBy>
  <cp:lastPrinted>2013-05-11T09:57:00Z</cp:lastPrinted>
  <dcterms:modified xsi:type="dcterms:W3CDTF">2016-06-13T10:59:00Z</dcterms:modified>
  <cp:revision>52</cp:revision>
  <dc:subject/>
  <dc:title>In allegato, per i provvedimenti di competenza, si inviano n° 5 bolle relative alle Ditte Marazzato, Entomit e Rentok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